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the Deck Class example. It is the second example of the Poker Game Tutorial. </w:t>
      </w:r>
    </w:p>
    <w:p>
      <w:pPr>
        <w:pStyle w:val="Normal"/>
        <w:rPr/>
      </w:pPr>
      <w:r>
        <w:rPr/>
        <w:t>Follow the instructions below to import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Start up EsiObjects and connect to the session that holds your Poker Game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ull down the File menu and select the Open Library option. Select your poker game library from within the list box that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Right Click into the upper left-hand pane and select the Add Class option from the pop-up menu. At the Name field enter the word 'Deck' and press the OK button. This will create a class called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Now right click the Deck class and select Import option. Select the PokerGame$Deck file. The file will be im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completion of the Import you should have the Deck class and it's services stored in the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 the Deck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you test the Deck class, if your library name is not 'User' you will have to make the following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Using your mouse, open the Deck class tree and click on the Factory interface. In the right pane, double click the CREATE method. This will bring up the Method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ithin that method, change User of the User$Card reference to your library name. For example, if you library is PokerGame, change User$Card to PokerGame$Card. Compile the method and then close the Method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st the Deck class, follow these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Select the Xecute Shell command from the Tools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o create a non-persistent Deck object enter the following: Create I%Deck=yourlibrary$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Use the Object Browser to browse the internals of the Deck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o destroy this object, click on the Step Out button of the Object Browser. This will take you back to the EsiObjects Environment object. Now, in the attached Xecute Shell, enter: Destroy I%Deck. This destroys the object that is bound to the I%Deck variable. Notice that it does not Kill the variable I%Deck, - this is a separate operation. To remove the variable, enter: Kill I%Deck and click on the Refresh butt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432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s">
    <w:name w:val="Notes"/>
    <w:basedOn w:val="TextBody"/>
    <w:qFormat/>
    <w:pPr>
      <w:spacing w:lineRule="atLeast" w:line="280" w:before="100" w:after="0"/>
    </w:pPr>
    <w:rPr>
      <w:rFonts w:ascii="Arial" w:hAnsi="Arial" w:cs="Arial"/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7:25:00Z</dcterms:created>
  <dc:creator>Terry L. Wiechmann</dc:creator>
  <dc:description/>
  <dc:language>en-US</dc:language>
  <cp:lastModifiedBy>Sid Koul</cp:lastModifiedBy>
  <dcterms:modified xsi:type="dcterms:W3CDTF">2000-03-02T19:49:00Z</dcterms:modified>
  <cp:revision>5</cp:revision>
  <dc:subject/>
  <dc:title>This is the Card Class example</dc:title>
</cp:coreProperties>
</file>